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408693643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1256630981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2131307521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421407103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277956394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551426136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279051886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607775793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026353897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699329235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961833425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044359756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